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ГЕОГРАФІЇ ТА ПРИРОДОЗНАВСТ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019"/>
        <w:gridCol w:w="5352"/>
        <w:gridCol w:w="1984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ізвище, ім’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 батькові студен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випуск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65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Вишенько Д.Я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Використання ГІС для вивчення географічних особливостей Івано-Фран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 xml:space="preserve">Гілецький 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>Й</w:t>
            </w: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.Р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6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Візінська Л.С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Методика застосування комп’ютерних ігор у шкільному курсі географії як чинник розвитку мотивації уч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Бєлова Н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7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Гвозда О.В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 xml:space="preserve">Методика використання інтерактивних технологій при вивченні шкільного курсу «Географія материків та океанів» (7 клас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Бєлова Н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8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Гуменюк Р.М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Підходи і методи перцепційної географії в процесі формування освітнього середо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Сливка Р.Р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9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Залевський В.Б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 xml:space="preserve">Організаційно-дидактичні засади використання генеративного штучного інтелекту вчителями географії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Атаманюк Я.Д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70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Кисляк О.П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Особливості роботи з обдарованими учнями в системі географічн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Закутинська І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71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Клим’юк (Грига) Н.Я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 xml:space="preserve">Запровадження нетрадиційних методів та форм навчання в класах з поглибленим вивченням географії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Закутинська І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72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Круглий Т.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Полікультурна грамотність учителя географії в умовах трансформації освітнього проце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Червінська І.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73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Кузенко В.В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Географія освітнього активізму Івано- Франківської області: роль приватної ініціативи у формуванні нових освітніх просторів регі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Сливка Р.Р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74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Лейбюк В.В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Географічне прогнозування у шкільному курсі ге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Бєлова Н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75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Липитчук В.В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Організаційно-дидактичні засади застосування технологій формувального оцінювання на уроках ге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Атаманюк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Я.Д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76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Мазурик Т.Д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Формування та потенціал Галицького туристичного класте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Гілецький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Й.Р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77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Мороз С.Д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 xml:space="preserve">Організаційно-дидактичні засади позаурочної роботи з географії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Атаманюк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Я.Д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78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Олексюк В.І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 xml:space="preserve">Організаційно-дидактичні засади використання </w:t>
            </w:r>
            <w:r>
              <w:rPr>
                <w:rFonts w:cs="Times New Roman" w:ascii="Times New Roman" w:hAnsi="Times New Roman"/>
                <w:szCs w:val="24"/>
                <w:lang w:val="en-US" w:eastAsia="uk-UA" w:bidi="uk-UA"/>
              </w:rPr>
              <w:t>SMAR</w:t>
            </w: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Т-технологій в освітньому процесі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Червінська І.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79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Рибак С.Л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 xml:space="preserve">Потенціал вивчення географії крізь призму учнівських досліджень Коломийського район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Сливка Р.Р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80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Рознайчук Л.О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Використання краєзнавчого компонента у процесі підготовки майбутніх учителів ге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Червінський А.І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81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Сикош О.Я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Екологічні дослідження зі школярами на базі природного заповідника «Горга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Бєлова Н.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82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Снитюк Б.І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Дослідницька діяльність як чинник формування геоінформаційної компетентності на уроках ге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Атаманюк Я.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83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Сухарюк В.В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Організаційно-дидактичні засади застосування ігрових методик на уроках ге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Атаманюк Я.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84/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Тимофіїв А.Л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Використання ресурсів екологічного туризму на уроках шкільної ге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Червінська І.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Lohit Hindi;MS Gothic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MS Gothic" w:cs="Lohit Hindi;MS Goth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Gothic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Gothic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Lohit Hindi;MS Gothic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Mangal"/>
      <w:color w:val="auto"/>
      <w:kern w:val="2"/>
      <w:sz w:val="24"/>
      <w:szCs w:val="21"/>
      <w:lang w:val="uk-UA" w:eastAsia="zh-CN" w:bidi="hi-I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">
    <w:name w:val="Основной текст1"/>
    <w:basedOn w:val="Normal"/>
    <w:qFormat/>
    <w:pPr>
      <w:suppressAutoHyphens w:val="false"/>
      <w:spacing w:lineRule="auto" w:line="268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1-06-22T11:27:00Z</cp:lastPrinted>
  <dcterms:modified xsi:type="dcterms:W3CDTF">2025-05-20T08:52:00Z</dcterms:modified>
  <cp:revision>109</cp:revision>
  <dc:subject/>
  <dc:title/>
</cp:coreProperties>
</file>